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rell Hockey needs fans</w:t>
      </w:r>
    </w:p>
    <w:p>
      <w:pPr>
        <w:pStyle w:val="Normal"/>
        <w:rPr/>
      </w:pPr>
      <w:r>
        <w:rPr/>
        <w:t>By Darren Myers</w:t>
        <w:tab/>
      </w:r>
    </w:p>
    <w:p>
      <w:pPr>
        <w:pStyle w:val="Normal"/>
        <w:rPr/>
      </w:pPr>
      <w:r>
        <w:rPr/>
        <w:t>Photo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yone who is confused Burrell does have a hockey team. They play their home games at the Valley Sports Complex. It is a merged team with Highlands, Valley, Penn Hills, and Mary Queen of Apostles. On Thursday January 14, 2010, Burrell played Fox Chapel. </w:t>
      </w:r>
    </w:p>
    <w:p>
      <w:pPr>
        <w:pStyle w:val="Normal"/>
        <w:rPr/>
      </w:pPr>
      <w:r>
        <w:rPr/>
        <w:t>Fox Chapel started the game with three quick goals in the first period. One goal with 8:50 left, another with 6:58 left, and the final one with 6:09 left. With Burrell not playing up to standards and becoming frustrated, a tripping penalty was taken by senior captain, Ben Beal. Burrell failed to score in the first period but would not go down without a fight in the second.</w:t>
      </w:r>
    </w:p>
    <w:p>
      <w:pPr>
        <w:pStyle w:val="Normal"/>
        <w:rPr/>
      </w:pPr>
      <w:r>
        <w:rPr/>
        <w:t xml:space="preserve">Burrell started off the period moving at a fast pace and making nice passes, not staying in their zone for that long. Burrell scored two goals to cut the lead down to one. The goals were scored by #14 Keisel and by #15 Beal. Burrell had eight shots in the second and gained momentum but with forty seconds left in the second, Fox Chapel scored, making the lead by two. </w:t>
      </w:r>
    </w:p>
    <w:p>
      <w:pPr>
        <w:pStyle w:val="Normal"/>
        <w:rPr/>
      </w:pPr>
      <w:r>
        <w:rPr/>
        <w:t xml:space="preserve">Going into the third period, it was a back and forth game. Each team had opportunities, but Burrell capitalized on less than Fox Chapel. scored another goal which put Burrell away. </w:t>
      </w:r>
    </w:p>
    <w:p>
      <w:pPr>
        <w:pStyle w:val="Normal"/>
        <w:rPr/>
      </w:pPr>
      <w:r>
        <w:rPr/>
        <w:t>Burrell put up a good fight, but that night just was not their night. Missed opportunities and given up chances hurt them that day. They have the talent to make it a good season so go support the Burrell hockey te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49:00Z</dcterms:created>
  <dc:creator>dmyers</dc:creator>
  <dc:description/>
  <cp:keywords/>
  <dc:language>en-US</dc:language>
  <cp:lastModifiedBy>dmyers</cp:lastModifiedBy>
  <cp:lastPrinted>2010-01-18T12:46:00Z</cp:lastPrinted>
  <dcterms:modified xsi:type="dcterms:W3CDTF">2010-01-25T17:28:00Z</dcterms:modified>
  <cp:revision>8</cp:revision>
  <dc:subject/>
  <dc:title>Burrell Hockey needs fans</dc:title>
</cp:coreProperties>
</file>